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371040558"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253019427"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